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35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pt;height:69pt" filled="f" o:ole="">
            <v:imagedata r:id="rId3" o:title=""/>
          </v:shape>
          <o:OLEObject Type="Embed" ProgID="" ShapeID="ole_rId2" DrawAspect="Content" ObjectID="_14492237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PUNTO VENDITA AZIENDALE / SALA DEGUSTAZIONE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COFINANZIATO DALL’UNIONE EUROPEA - ORGANIZZAZIONE COMUNE DI MERCAT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REGOLAMENTO UE n. 1308/2013, art. 50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sz w:val="28"/>
        </w:rPr>
        <w:t>PROGRAMMA NAZIONALE D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SOSTEGNO AL SETTORE VITIVINICOL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MISURA INVESTIMENTI - CAMPAGNA 2023/2024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PAZIO EVENTUALMENTE PERSONALIZZABILE DALL’AZIENDA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before="0" w:after="1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1906" w:h="16838"/>
      <w:pgMar w:left="1156" w:right="1156" w:gutter="0" w:header="0" w:top="1439" w:footer="0" w:bottom="115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i/>
      <w:i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color w:val="C00000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2:00Z</dcterms:created>
  <dc:creator>Raffaella</dc:creator>
  <dc:description/>
  <cp:keywords/>
  <dc:language>en-US</dc:language>
  <cp:lastModifiedBy>Settore Sistemi Informativi</cp:lastModifiedBy>
  <cp:lastPrinted>2019-10-04T10:43:00Z</cp:lastPrinted>
  <dcterms:modified xsi:type="dcterms:W3CDTF">2023-06-27T22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